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6.05.2022 № 136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8.05.2022 по 31.12.2022 к тарифам, установленным постановлением Министерства антимонопольного регулирования и торговли от 21.01.2021 № 4 (далее – постановление МАРТ № 4), на перевозки:</w:t>
      </w:r>
    </w:p>
    <w:p>
      <w:pPr>
        <w:pStyle w:val="Normal"/>
        <w:ind w:firstLine="708"/>
        <w:jc w:val="both"/>
        <w:rPr/>
      </w:pPr>
      <w:r>
        <w:rPr/>
        <w:t>1.1. пропилена, углеводородов легких (ЕТСНГ 711374, 711444) в вагоне-цистерне грузоотправителя, грузополучателя колеи 1435 мм на расстояние 34 км – коэффициент 0,6.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6:54:00Z</dcterms:created>
  <dc:creator>Sema</dc:creator>
  <dc:description/>
  <cp:keywords/>
  <dc:language>en-US</dc:language>
  <cp:lastModifiedBy>Sema</cp:lastModifiedBy>
  <dcterms:modified xsi:type="dcterms:W3CDTF">2022-05-24T16:57:00Z</dcterms:modified>
  <cp:revision>1</cp:revision>
  <dc:subject/>
  <dc:title>ВЫПИСКА ИЗ ПРИКАЗА ОТ 06</dc:title>
</cp:coreProperties>
</file>